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pelling Word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ook</w:t>
        <w:tab/>
        <w:tab/>
        <w:t>all</w:t>
        <w:tab/>
        <w:tab/>
        <w:t>favorit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hould</w:t>
        <w:tab/>
        <w:t>chalk</w:t>
        <w:tab/>
        <w:tab/>
        <w:t>thei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raw</w:t>
        <w:tab/>
        <w:tab/>
        <w:t>steak</w:t>
        <w:tab/>
        <w:tab/>
        <w:t>woul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aught</w:t>
        <w:tab/>
        <w:t>neighbor</w:t>
        <w:tab/>
        <w:t>though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ought</w:t>
        <w:tab/>
        <w:t>great</w:t>
        <w:tab/>
        <w:tab/>
        <w:t>alway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obust Vocabular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elay – if you delay something, you keep it from happening as soon as it shoul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antastic – if something is fantastic, it is wonderful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pare – if you have spare time, money, or space, you have extra that you do not nee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istorical – something that is historical is part of histor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mpressive – when you think something is impressive, you think it is very, very goo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Upbeat –if you are upbeat, you are cheerful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Zoom – when something can move really fast, like a race car, that thing can zoom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thusiast – someone who really enjoys doing or watching an activit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nexplicable – when something can’t be explained, it is inexplicabl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tinerary – an itinerary is a plan that tells about what, when, and where you will do something or go somewher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igh Frequency Word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ign</w:t>
        <w:tab/>
        <w:tab/>
        <w:t>earl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icycle</w:t>
        <w:tab/>
        <w:t>brough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ouch</w:t>
        <w:tab/>
        <w:t>pictur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inute</w:t>
        <w:tab/>
        <w:t>popula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orld</w:t>
        <w:tab/>
        <w:t>straigh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9:32:00Z</dcterms:created>
  <dc:creator>jmcdonnell</dc:creator>
  <dc:description/>
  <dc:language>en-US</dc:language>
  <cp:lastModifiedBy>jmcdonnell</cp:lastModifiedBy>
  <dcterms:modified xsi:type="dcterms:W3CDTF">2015-05-15T19:43:00Z</dcterms:modified>
  <cp:revision>1</cp:revision>
  <dc:subject/>
  <dc:title>Spelling Words</dc:title>
</cp:coreProperties>
</file>